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4480</wp:posOffset>
                </wp:positionH>
                <wp:positionV relativeFrom="paragraph">
                  <wp:posOffset>7620</wp:posOffset>
                </wp:positionV>
                <wp:extent cx="144780" cy="2133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3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2.4pt;margin-top:0.6pt;width:11.35pt;height:16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 Black" w:ascii="Arial Black" w:hAnsi="Arial Black"/>
        </w:rPr>
        <w:t>Project Name: __Planetary Pass Project__  9 Weeks: 1 2 3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</w:rPr>
        <w:t>Team Members: _Bond, Harris, English 3, English 3, Green, Pitt _____________________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Protocol for Prioritizing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quipment/Supplies &amp; Professional Development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>MNPS will provide every student with the foundation of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>knowledge, skills, and character necessary to excel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>in higher education, work, and life.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OCUS ON STUDENT LEARNING</w:t>
      </w:r>
    </w:p>
    <w:p>
      <w:pPr>
        <w:pStyle w:val="Normal"/>
        <w:spacing w:lineRule="auto" w:line="240"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2250"/>
        <w:gridCol w:w="2610"/>
        <w:gridCol w:w="2520"/>
        <w:gridCol w:w="2448"/>
      </w:tblGrid>
      <w:tr>
        <w:trPr>
          <w:trHeight w:val="1134" w:hRule="atLeast"/>
          <w:cantSplit w:val="true"/>
        </w:trPr>
        <w:tc>
          <w:tcPr>
            <w:tcW w:w="468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gree of Imp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2" w:hanging="18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2" w:hanging="738"/>
              <w:rPr/>
            </w:pPr>
            <w:r>
              <w:rPr/>
              <w:t>Table-top Catapults (qty 5) – kits available online for ~$35 ea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2" w:hanging="738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ig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nItIn.com subscription to combat plagiarism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Moderat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ow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unction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me Ne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igh Nee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rgent Need</w:t>
            </w:r>
          </w:p>
        </w:tc>
      </w:tr>
      <w:tr>
        <w:trPr/>
        <w:tc>
          <w:tcPr>
            <w:tcW w:w="1101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gree of Need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1055</wp:posOffset>
                </wp:positionH>
                <wp:positionV relativeFrom="paragraph">
                  <wp:posOffset>84455</wp:posOffset>
                </wp:positionV>
                <wp:extent cx="2038350" cy="2371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2371680"/>
                        </a:xfrm>
                        <a:prstGeom prst="flowChartAlternateProcess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MPAC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Preparation for STEM High School Pathway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velops Students’ abilities in Project/Problem Based Learning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ovides students with  a Collaborative/Interdisciplinary Instructional projec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ost Secondary Preparedness   (21 on ACT)  RIG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bfbfbf" stroked="t" o:allowincell="f" style="position:absolute;margin-left:64.65pt;margin-top:6.65pt;width:160.45pt;height:18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MPACT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Preparation for STEM High School Pathway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velops Students’ abilities in Project/Problem Based Learning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ovides students with  a Collaborative/Interdisciplinary Instructional project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ost Secondary Preparedness   (21 on ACT)  RIGO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9530</wp:posOffset>
                </wp:positionH>
                <wp:positionV relativeFrom="paragraph">
                  <wp:posOffset>84455</wp:posOffset>
                </wp:positionV>
                <wp:extent cx="2038350" cy="2371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2371680"/>
                        </a:xfrm>
                        <a:prstGeom prst="flowChartAlternateProcess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EED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elps our teachers/staff to  comply with safety and/or instructional requirement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eets ( number? ) of the required standards for this subject/grade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Engages Students in Hands-on/ Inquiry-based lessons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velops teacher’s competency in (content area?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303.9pt;margin-top:6.65pt;width:160.45pt;height:18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EED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elps our teachers/staff to  comply with safety and/or instructional requirements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eets ( number? ) of the required standards for this subject/grade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Engages Students in Hands-on/ Inquiry-based lessons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velops teacher’s competency in (content area?)</w:t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43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5:30:00Z</dcterms:created>
  <dc:creator>MNPS User</dc:creator>
  <dc:description/>
  <cp:keywords/>
  <dc:language>en-US</dc:language>
  <cp:lastModifiedBy>Hannah</cp:lastModifiedBy>
  <cp:lastPrinted>2011-03-04T10:28:00Z</cp:lastPrinted>
  <dcterms:modified xsi:type="dcterms:W3CDTF">2011-07-29T15:41:00Z</dcterms:modified>
  <cp:revision>5</cp:revision>
  <dc:subject/>
  <dc:title/>
</cp:coreProperties>
</file>